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pectre 0.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se E. March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Timothy O. Thei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0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6BltRtP1soNNIR6Vq7v7VJTXEO4tPjIau198SOOX23aTfZRBV/upr8ge/Hqcz/XZM3XusRN
SM3ZbCha/Y8lG74sXae1swacFL90ddmNdXdX/+6PLMnSgZWZLW55gDnCSOUAHun4o+wBma6g
COYLbsi7e9uBeauPSOHXqrqa+8tNs5rgCpZnjQMfIaJaIIxCd3wSgGiKYeoB1R7iBCvljfyC
G5FBR2cdYMwxy+CUFQ</vt:lpwstr>
  </property>
  <property fmtid="{D5CDD505-2E9C-101B-9397-08002B2CF9AE}" pid="3" name="_2015_ms_pID_7253431">
    <vt:lpwstr>OPAXO9FJ2cXC3Zc5rzEX4ycy+9WOQ/BRODQKqrFvE856l+QTkS4cdb
CK1QjshChR9O/O0jkJTksPHD19vT3jPb/pLhoHWJU+JYKtR/APGkdArEJxAGfRWGyOfmT5IN
6+LNnKXvOByAeFQ6k86A1JSAUhdBJsVfLhFXQ7GJQ0ZnZuC04NIxsSgsaQW8y96FOGxecKMk
dqIKSWmdiGcIy7vEfQqyx0iJ+sIZU55wwVaD</vt:lpwstr>
  </property>
  <property fmtid="{D5CDD505-2E9C-101B-9397-08002B2CF9AE}" pid="4" name="_2015_ms_pID_7253431_00">
    <vt:lpwstr>_2015_ms_pID_7253431</vt:lpwstr>
  </property>
  <property fmtid="{D5CDD505-2E9C-101B-9397-08002B2CF9AE}" pid="5" name="_2015_ms_pID_7253432">
    <vt:lpwstr>O7f9Qx1y+dik1KXp56NasZrI8cUdxjeJa7FO
hTblHy9QUjR1c9O9caKJLQjnvEDrwUuysmWu3btp2ef9ub3N0z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